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, за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чету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ПО МЕСТУ ЖИТЕЛЬСТВА В НАСЕЛЕННЫХ ПУНКТ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ЫХ НА ТЕРРИТОРИИ ПОГРАНИЧНОЙ ЗО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┌─┐    </w:t>
      </w:r>
      <w:r>
        <w:rPr/>
        <w:t>ТП ОФМС России по Чукотском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│ </w:t>
      </w:r>
      <w:r>
        <w:rPr/>
        <w:t>автономному округу в Чаунском райо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</w:t>
      </w:r>
      <w:r>
        <w:rPr/>
        <w:t>ЗАРЕГИСТРИРОВАН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──┐ </w:t>
      </w:r>
      <w:r>
        <w:rPr/>
        <w:t>ул.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──┤ </w:t>
      </w:r>
      <w:r>
        <w:rPr/>
        <w:t>дом N ____ корп. ______ кв. N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──┘ </w:t>
      </w:r>
      <w:r>
        <w:rPr/>
        <w:t>"__" ________________________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</w:t>
      </w:r>
      <w:r>
        <w:rPr/>
        <w:t>подпись 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</w:t>
      </w:r>
      <w:r>
        <w:rPr/>
        <w:t>(наименование органа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</w:t>
      </w:r>
      <w:r>
        <w:rPr/>
        <w:t>ЗАРЕГИСТРИРОВАН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ул.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дом N ____ корп. ______ кв.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"__" ____________________________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</w:t>
      </w:r>
      <w:r>
        <w:rPr/>
        <w:t>подпись ____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штампа 75 x 40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8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Федеральная миграционная служба</dc:creator>
  <dc:description/>
  <dc:language>en-US</dc:language>
  <cp:lastModifiedBy/>
  <dcterms:modified xsi:type="dcterms:W3CDTF">2011-10-30T10:22:00Z</dcterms:modified>
  <cp:revision>2</cp:revision>
  <dc:subject>Образец</dc:subject>
  <dc:title>Образец штампа о регистрации по месту жительства в населенных пунктах, расположенных на территории пограничной зоны. Форма № 6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