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8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О РЕЗУС-ФАКТОРЕ И ГРУППЕ КРОВ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</w:t>
      </w:r>
      <w:r>
        <w:rPr/>
        <w:t>А (II) Rh - отрицательна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</w:t>
      </w:r>
      <w:r>
        <w:rPr/>
        <w:t>"__" ______ 20__ г.       подпись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</w:t>
      </w:r>
      <w:r>
        <w:rPr/>
        <w:t>Наименова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</w:t>
      </w:r>
      <w:r>
        <w:rPr/>
        <w:t>органа здравоохран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а 70 x 45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миграционная служба</dc:creator>
  <dc:description/>
  <dc:language>en-US</dc:language>
  <cp:lastModifiedBy/>
  <dcterms:modified xsi:type="dcterms:W3CDTF">2011-10-30T10:23:00Z</dcterms:modified>
  <cp:revision>2</cp:revision>
  <dc:subject>Образец</dc:subject>
  <dc:title>Образец штампа о резус-факторе и группе крови. Форма № 18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