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РЕГИСТРАЦИОННОГО УЧЕТА ПО МЕСТУ Ж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СИМОГО СПЕЦИАЛЬНЫМ ПРИН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</w:t>
      </w:r>
      <w:r>
        <w:rPr/>
        <w:t>СНЯ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</w:t>
      </w:r>
      <w:r>
        <w:rPr/>
        <w:t>С РЕГИСТРАЦИОННОГО У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</w:t>
      </w:r>
      <w:r>
        <w:rPr/>
        <w:t>(наименование орган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000-000    Заверил: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7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дата снятия с регистрационного учета по месту жительства, название органа, осуществившего снятие, код подразделения, осуществившего внесение штампа, и подпись сотрудника в графе "Завер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штампа специальным принтером в уполномоченных организациях вне подразделения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снятии с регистрационного учета по месту жительства, вносимого специальным принтером. Форма № 9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