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НОШЕНИИ К ВОИНСКОЙ ОБЯЗАННОСТИ, ВНОС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М ПРИН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для лиц мужского 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</w:t>
      </w:r>
      <w:r>
        <w:rPr/>
        <w:t>Военнообязанны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</w:t>
      </w:r>
      <w:r>
        <w:rPr/>
        <w:t>(дат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000-000    Заверил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для лиц женского 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</w:t>
      </w:r>
      <w:r>
        <w:rPr/>
        <w:t>Военнообязанн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      </w:t>
      </w:r>
      <w:r>
        <w:rPr/>
        <w:t>(дат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000-000    Заверил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ов 70 x 2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штампа с заполнением его с использованием специального принтера направляется в территориальные органы по магистральной сети передачи данных или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ется отношение к воинской обязанности в зависимости от пола военнообязанного, дата внесения штампа, код подразделения и подпись сотрудника, осуществившего внесение штампа, в графе "Завери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ях, когда внесение штампа специальным принтером производится в уполномоченных организациях вне подразделений, код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б отношении к воинской обязанности, вносимого специальным принтером. Форма № 11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