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ительных, земляных, строитель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иоративных, хозяйственных и и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 регионального (областн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тного (муниципального) значения,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, а в случаях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, и в зонах их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МП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истерство культуры Московской обла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равление государственной охра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хранения объектов культурного наслед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ОГЛАСОВА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____" ________ 20__ г. N 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словиями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согласования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огла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согла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согласования (при наличии условий согласов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ь начальника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.И.О. начальник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культуры Московской област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согласования Министерства культу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