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Федеральным агентств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х ресурсов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ведению государ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ого реестра и предоставл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й из государственного вод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и копий документов, содер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ведения, включенные в государственны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дный реест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 ШТАМП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НЕСЕНИЯ СВЕДЕНИЙ, СОДЕРЖАЩИХСЯ В ДОКУМЕНТЕ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ГОСУДАРСТВЕННЫЙ ВОДНЫЙ РЕЕСТР (60 X 100 ММ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┌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</w:t>
      </w:r>
      <w:r>
        <w:rPr/>
        <w:t>_____________________________________________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</w:t>
      </w:r>
      <w:r>
        <w:rPr/>
        <w:t>(Наименование органа, вносившего сведения)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</w:t>
      </w:r>
      <w:r>
        <w:rPr/>
        <w:t>Внесено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</w:t>
      </w:r>
      <w:r>
        <w:rPr/>
        <w:t>"__" ________ 200_ года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</w:t>
      </w:r>
      <w:r>
        <w:rPr/>
        <w:t>В Государственный водный реестр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</w:t>
      </w:r>
      <w:r>
        <w:rPr/>
        <w:t>____________________________________________________________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</w:t>
      </w:r>
      <w:r>
        <w:rPr/>
        <w:t>(Должность, фамилия, и.о. лица, осуществившего регистрацию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│           </w:t>
      </w:r>
      <w:r>
        <w:rPr/>
        <w:t>Подпись ________________________________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└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8</Words>
  <Characters>1329</Characters>
  <CharactersWithSpaces>11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2:00Z</dcterms:created>
  <dc:creator>Министерство природных ресурсов и экологии Российской Федерации</dc:creator>
  <dc:description/>
  <dc:language>en-US</dc:language>
  <cp:lastModifiedBy/>
  <dcterms:modified xsi:type="dcterms:W3CDTF">2011-10-30T10:22:00Z</dcterms:modified>
  <cp:revision>2</cp:revision>
  <dc:subject>Образец</dc:subject>
  <dc:title>Образец штампа внесения сведений, содержащихся в документе, в государственный водный реест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