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ставляется подразделением АСР на запросах (заявлениях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 сведениям отдела (отделения, группы) адресно-справо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работы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</w:t>
      </w:r>
      <w:r>
        <w:rPr/>
        <w:t>(наименование территориального орган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Гр. 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"__" _________ ____ г.р.,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уроженец 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окумент, удостоверяющий личность: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</w:t>
      </w:r>
      <w:r>
        <w:rPr/>
        <w:t>наимен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зарегистрирован по месту жительства (пребывания)  ненуж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зачеркнуть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 "__" _________ __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 адресу: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</w:t>
      </w:r>
      <w:r>
        <w:rPr/>
        <w:t>(субъект Российской Федерац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</w:t>
      </w:r>
      <w:r>
        <w:rPr/>
        <w:t>населенный пункт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ул. __________________________________________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ом N ____, корп. _____, кв. 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правку составил 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</w:t>
      </w:r>
      <w:r>
        <w:rPr/>
        <w:t>(подпись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"__" ___________ __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100 x 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(проставляется подразделением адресно-справочной работы на запросах (заявлениях)). Форма № 14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