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9 г. N 5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ЛУЖЕБНОГО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ГРАЖДАНСКИХ СЛУЖА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ЩАЮЩИХ ОСТАЛЬНЫЕ ДОЛЖНОСТИ ЦЕНТРАЛЬНОГО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┐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│           </w:t>
      </w:r>
      <w:r>
        <w:rPr>
          <w:sz w:val="16"/>
          <w:szCs w:val="16"/>
        </w:rPr>
        <w:t>МИНИСТЕРСТВО ТРАНСПО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│             </w:t>
      </w:r>
      <w:r>
        <w:rPr>
          <w:sz w:val="16"/>
          <w:szCs w:val="16"/>
        </w:rPr>
        <w:t>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│             </w:t>
      </w:r>
      <w:r>
        <w:rPr>
          <w:sz w:val="16"/>
          <w:szCs w:val="16"/>
        </w:rPr>
        <w:t>Государственный герб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│             </w:t>
      </w:r>
      <w:r>
        <w:rPr>
          <w:sz w:val="16"/>
          <w:szCs w:val="16"/>
        </w:rPr>
        <w:t>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│            </w:t>
      </w:r>
      <w:r>
        <w:rPr>
          <w:sz w:val="16"/>
          <w:szCs w:val="16"/>
        </w:rPr>
        <w:t>ФЕДЕРАЛЬНОЕ АГЕНТСТ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│            </w:t>
      </w:r>
      <w:r>
        <w:rPr>
          <w:sz w:val="16"/>
          <w:szCs w:val="16"/>
        </w:rPr>
        <w:t>ВОЗДУШНОГО ТРАНСПОР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┘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┐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Е АГЕНТСТВО  ┌──────────────┐││МИНИСТЕРСТВО ТРАНСПОРТ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УШНОГО ТРАНСПОРТА  │              ││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│││</w:t>
      </w:r>
      <w:r>
        <w:rPr>
          <w:sz w:val="16"/>
          <w:szCs w:val="16"/>
        </w:rPr>
        <w:t>ФЕДЕРАЛЬНОЕ АГЕНТСТВО ВОЗДУШНОГО ТРАНСПО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Государственный  │              ││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┐      </w:t>
      </w:r>
      <w:r>
        <w:rPr>
          <w:sz w:val="16"/>
          <w:szCs w:val="16"/>
        </w:rPr>
        <w:t>герб        │              │││    УДОСТОВЕРЕНИЕ N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* │   Российской     │              │││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───┘    </w:t>
      </w:r>
      <w:r>
        <w:rPr>
          <w:sz w:val="16"/>
          <w:szCs w:val="16"/>
        </w:rPr>
        <w:t>Федерации     │              │││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└──────────────┘││</w:t>
      </w:r>
      <w:r>
        <w:rPr>
          <w:sz w:val="16"/>
          <w:szCs w:val="16"/>
        </w:rPr>
        <w:t>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Действительно до││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оящее удостоверение ________________│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лежит возврату при    г. Москва &lt;*&gt;  ││Начальник управл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лении должности                    │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┘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* - голографический зн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образца служебного удостоверения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, замещающих ост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центрального аппарата Федерального агент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ого транспорта (форма N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ожка служебного удостоверения изготавливается из натуральной кожи темно-бордового цвета размером 200 мм х 65 мм (в развернутом состоя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цевой стороне обложки в верхней части выполнена тисненая надпись золотистого цвета "МИНИСТЕРСТВО ТРАНСПОРТА РОССИЙСКОЙ ФЕДЕРАЦИИ" в две строчки, в средней части - тисненое изображение Государственного герба Российской Федерации, в нижней части - тисненая надпись золотистого цвета "ФЕДЕРАЛЬНОЕ АГЕНТСТВО ВОЗДУШНОГО ТРАНСПОРТА" в две ст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и служебного удостоверения имеют фон в виде Государственного флага Российской Федерации из трех равновеликих горизонтальных полос: верхней - белого, средней - синего и нижней - красного цвета без четко обозначенных границ между полосами, выполненный в виде защитной с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евом бланке: Государственный герб Российской Федерации; перед Государственным гербом Российской Федерации на равноудаленном расстоянии от верхнего и нижнего края бланка, на синем поле Государственного флага Российской Федерации размещается голографический знак. Голографический знак должен быть равноудален от левого края бланка и Государственного герба Российской Федерации и не затрагивать их края. Над Государственным гербом Российской Федерации надпись черного цвета: "ФЕДЕРАЛЬНОЕ АГЕНТСТВО ВОЗДУШНОГО ТРАНСПОРТА" в две строки; под Государственным гербом Российской Федерации надпись черного цвета: "Настоящее удостоверение подлежит возврату при оставлении должности" в две строки; справа от Государственного герба Российской Федерации размещается фотография установленного размера и образца; под фотографией размещается надпись: "Действительно до ___________ г. Москва" в две строки для г. Моск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авом бланке: в верхней части бланка размещается надпись: "МИНИСТЕРСТВО ТРАНСПОРТА РОССИЙСКОЙ ФЕДЕРАЦИИ" в одну строку; под ней размещается надпись: "ФЕДЕРАЛЬНОЕ АГЕНТСТВО ВОЗДУШНОГО ТРАНСПОРТА" в одну строку; ниже надписи "ФЕДЕРАЛЬНОЕ АГЕНТСТВО ВОЗДУШНОГО ТРАНСПОРТА" на расстоянии двух интервалов размещается надпись "УДОСТОВЕРЕНИЕ N ________". Ниже надписи поле для написания фамилии, имени, отчества и наименования должности. Ниже поля для написания фамилии, имени, отчества и наименования должности размещается надпись: "Начальник управления". После надписи "Начальник управления" оставляют пробел для учинения подписи. Все подчеркивающие линии выполнены микротекстом в виде сплошной повторяющейся надписи "РОСАВИ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4</Characters>
  <CharactersWithSpaces>4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лужебного удостоверения федеральных государственных гражданских служащих, замещающих остальные должности центрального аппарата федерального агентства воздушного транспорт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