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9 г. N 2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го удостоверения государственного инсп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ий развор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</w:t>
      </w:r>
      <w:r>
        <w:rPr/>
        <w:t>РОССИЙСКАЯ ФЕДЕРАЦ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</w:t>
      </w:r>
      <w:r>
        <w:rPr/>
        <w:t>Государственный гер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</w:t>
      </w:r>
      <w:r>
        <w:rPr/>
        <w:t>Российской Федерации      │ 6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</w:t>
      </w:r>
      <w:r>
        <w:rPr/>
        <w:t>ГОСУДАРСТВЕННЫ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</w:t>
      </w:r>
      <w:r>
        <w:rPr/>
        <w:t>КОНТРОЛ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-------------------------------- 200 мм ---------------------------------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</w:t>
      </w:r>
      <w:r>
        <w:rPr/>
        <w:t>Министерство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┐ │ </w:t>
      </w:r>
      <w:r>
        <w:rPr/>
        <w:t>природных ресурсов │  (должность государ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│ │     </w:t>
      </w:r>
      <w:r>
        <w:rPr/>
        <w:t>и экологии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Фото   │ │Российской Федерации│          инспектор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│ │ </w:t>
      </w:r>
      <w:r>
        <w:rPr/>
        <w:t>Федеральная служба │в установленном законодатель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┘ │ </w:t>
      </w:r>
      <w:r>
        <w:rPr/>
        <w:t>по надзору в сфере │ством порядке имеет право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природопользования │ беспрепятственно посеща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Удостоверение N ____│организации и объекты (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____________________│числе режимные) независимо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</w:t>
      </w:r>
      <w:r>
        <w:rPr/>
        <w:t>(фамилия)      │ведомственной принадлеж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│____________________│и формы собственности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│       (имя)        │ рассматривать дела об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 │____________________│административных правонаруш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.     │     (отчество)     │и налагать административные     │ 6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пектора) │____________________│взыскания за нарушения приро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(личная подпись)  │охранного законодательства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│</w:t>
      </w:r>
      <w:r>
        <w:rPr/>
        <w:t>соответствии с полномочиям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Подлежит возврату │указанными в прилагаемом 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при освобождении  │настоящему удостоверен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</w:t>
      </w:r>
      <w:r>
        <w:rPr/>
        <w:t>от должности    │вкладыше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      │ </w:t>
      </w:r>
      <w:r>
        <w:rPr/>
        <w:t>на ношение форменной одеж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│</w:t>
      </w:r>
      <w:r>
        <w:rPr/>
        <w:t>установленного образц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│</w:t>
      </w:r>
      <w:r>
        <w:rPr/>
        <w:t>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│</w:t>
      </w:r>
      <w:r>
        <w:rPr/>
        <w:t>(дата выдач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-------------------------------- 200 мм ---------------------------------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вкладыша в служебное 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инсп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бразец                             │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кладыша в служебное удостоверение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осударственного инспектора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ая служба по надзору в сфере природопользования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амилия, имя, отчество)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: _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олжность государственного инспектора)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контролю за охраной атмосферного  воздуха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охране природы);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 контролю   за  деятельностью  в  области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ения  с  отходами  (за  исключением  радиоактивных  отходов),│ │6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охране природы);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 контролю  и  надзору  за  использованием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храной водных объектов;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 контролю  за  геологическим   изучением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ым  использованием  и  охраной  недр (по  геологическому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ю);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 земельному   контролю  (государственному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ю за использованием и охраной земель);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государственному контролю в области охраны, воспроизводств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использования  объектов  животного  мира  и  среды  их обитания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 охране,  контролю  и  регулированию   использования  объектов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среды их обитания);                              │ 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-------------------------- 90 мм ----------------------------&gt;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вкладыша в служебное 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инсп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экологическому контролю в  исключительной│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Российской Федерации (по охране природы);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 экологическому  контролю  во  внутренних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их  водах   Российской  Федерации  и в  территориальном  море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по охране природы);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государственному  экологическому контролю на континентальном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льфе Российской Федерации (по охране природы);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лесному  контролю  и  надзору  (в области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, охраны, защиты, воспроизводства лесов);            │ │6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государственному  экологическому  контролю в области охраны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ера Байкал (по охране природы);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   государственному   контролю   в   области   организации  и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ирования особо охраняемых природных территорий (по охране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ы).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адыш действителен при предъявлении удостоверения N ______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ата выдачи)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┤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-------------------------- 90 мм ----------------------------&gt;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4</Characters>
  <CharactersWithSpaces>5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лужебного удостоверения государственного инспектора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