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адмтехнадзор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Й ЗАПИСКИ НАЧАЛЬНИКА СТРУК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- ХОДАТАЙСТВА О ПРОВЕДЕНИИ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у Госадмтех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 главному государственному админист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хническому инспектору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 должност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ажаемый 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объявить   конкурс  на   замещение   вакантной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лжности и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адмтехнадзоре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етенденту на замещение указанной должности предъявляются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мерный  перечень вопросов для проведения тестирования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еседования на ______ л. в ____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мерное индивидуальное задание на _________ л. в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начальника структурного подразделения)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_____                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5</Characters>
  <CharactersWithSpaces>1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лужебной записки начальника структурного подразделения — ходатайства о проведении конкурса на замещение вакантной должности в Госадмтехнадзор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