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2.8.5.1, 3.6.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ЛУЖЕБНОЙ ЗАПИСКИ ПРИ ПЕРЕПИС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И ЦЕНТРАЛЬНОГО АППАРАТА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методологии               Начальникам упра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рганизации регулирующей           центрального 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                     (согласно указателю рассы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02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02-19/16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водкой отзывов на пер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ю проекта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декабря 2004 г. 2 Управление при исх. N 2-11/1238 направило начальникам управлений центрального аппарата на отзыв первую редакцию проекта Положения о порядке разработки руководящих документов Федеральной службы 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му времени изучение поступивших отзывов завершено, содержащиеся в них предложения и замечания проанализированы и сведены в сводку отзывов, которая направляется Вам для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 отсутствии замечаний согласовать изложенные в сводке заключения разработчика вышеуказанной редакции и направить в наш адрес официальное уведомление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объективно обусловленную острую потребность в скорейшем введении в действие единого порядка разработки руководящих документов Службы, представляется необходимым получить от Вас вышеупомянутое уведомление в возможно короткий срок (не позднее 4 марта 2005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на 36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А. 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11-60-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жебная записка может быть внешней и внутренней. Внешняя - составляется на бланке Службы, а внутренняя оформляется на стандартном листе бумаги (не на бланке Службы) с теми же реквизитами, что и внешняя служеб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кст внутреннего письма допускается печатать через один межстрочный интер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6</Characters>
  <CharactersWithSpaces>1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лужебной записки при переписке внутри центрального аппарата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