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2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ия застрахованного лица на замену застрах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 договору смешанного страхования жиз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"_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, являющ___ Застрах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,   согласен/согласна   на  замену  Застрахованного  лиц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смешанного страхования жизни N ____ от "__"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му между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или Ф.И.О.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мся Страхователем, и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-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мся Страховщиком, в пользу Выгодоприобретател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на   условиях,  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страхования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перехода всех моих прав  по  вышеуказанному  Догов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у нового Застрахованного лица не возраж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 Застрахованного л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7</Characters>
  <CharactersWithSpaces>1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ЗАО «Юринформ В»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огласия застрахованного лица на его замену другим лицом (приложение к договору смешанного страхования жизн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