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2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я Застрахованного лица на замену 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 договору смешанного страхования жиз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  Застрахованным   лицом,  согласен/согласна  на 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го с моего согласия Выгодоприобрет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говору  смешанного   страхования   моей   жизни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, заключенному между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Страхователем, и __________________________, явля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ом,  на условиях,  предусмотренных Правилами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перехода всех прав по вышеуказанному Договору 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Выгодоприобретателя __________________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нового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Застрахован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ЗАО «Юринформ В»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гласия застрахованного лица на замену выгодоприобретателя (приложение к договору смешанного страхования жиз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