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4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ия застрахованного на заключение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мешанного страхования жиз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, согласен/согласн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договора  смешанного  страхования  моей  жизни 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являющимся Страхователем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являющимся Страховщиком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у Выгодоприобретателя 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признания  меня  застрахованным  лицом  по  договору.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N _____ от "__"_________ ____ г. и Правилами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 Застрахован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1</Characters>
  <CharactersWithSpaces>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ЗАО «Юринформ В»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огласия застрахованного лица на заключение договора смешанного страхования жизни (приложение к договору смешанного страхования жизн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