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Моском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ОГЛАСОВАНИЯ РАСПОРЯ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 МОСКОМ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ФИЗИЧЕСКОЙ КУЛЬТУРЫ И СПОРТА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(МОСКОМСПОР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(об) _________________ (заголов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 (в соответствии с _______________, во исполнение ____________________ и т.п.) (констатирующая част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спорядительная часть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распоряжения возложить на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                                         С.Н. Ко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ряжение подготовлено Управлением спортивного резер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за: ________ (виза) И.О. Фамилия __________ (виза)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меститель Председателя     (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направлению)               по напра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 (виза) И.О. Фамилия  _________ (виза)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чальник Правового          (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я)                   дел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но: заместителям - 2, Управление спортивного резерва, Управление ____________________, Управление _________________________, Правовое управление, Управление дел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3-45-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сполнит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Комитет физической культуры и спорта г. Москвы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гласования распоряжения председателя Моском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