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правки за границ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бных матери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чебной документ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ПРОВОДИТЕЛЬНОГО ДОКУМЕНТА НА ОТПРАВКУ УЧ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АТЕРИАЛОВ И УЧЕБНОЙ ДОКУМЕНТАЦИИ ДИПЛОМАТИЧЕСКОЙ ПОЧ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ИНИСТЕРСТВА ИНОСТРАННЫХ ДЕЛ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гор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ются  для передачи национальному военному командованию дипло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характеристики на слушателей (курсантов), окончивших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в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Дипломы ______ шт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Характеристики на 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се только адрес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воинск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200_ г.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 начальника в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правка производится в двойной упаковке,  на внутреннем конвер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иф секрет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Дамаск, Сирийская Арабская Республик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ольство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. Петрову Ю.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ходящий N (вуза), соответствующий номеру сопроводительного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проводительный документ вкладывается во внутренний конве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утренний конверт вкладывается во внешний конве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внешнем конверте указываетс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иф секрет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войная упако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, К-160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йсковая часть 44708-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андиру воинской ч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х. N (ву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адрес отправ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уза)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2</Characters>
  <CharactersWithSpaces>16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0:00Z</dcterms:created>
  <dc:creator>Министерство обороны Российской Федерации</dc:creator>
  <dc:description/>
  <dc:language>en-US</dc:language>
  <cp:lastModifiedBy/>
  <dcterms:modified xsi:type="dcterms:W3CDTF">2011-10-30T10:20:00Z</dcterms:modified>
  <cp:revision>2</cp:revision>
  <dc:subject>Образец</dc:subject>
  <dc:title>Образец сопроводительного документа на отправку учебных материалов и учебной документации дипломатической почт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