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авительстве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ПРОВОДИТЕЛЬНОЕ ПИСЬМ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ЗНАКОМЛЕНИЯ РУКОВОДИТЕЛЯ, ПРОВОДИВШЕГО ЛИЧНЫЙ ПР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ИЕМНОЙ ПРАВИТЕЛЬСТВА МОСКОВСКОЙ ОБЛАСТИ, О ПРИНЯТ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АХ ПО ОБРАЩЕНИЮ ГРАЖДАН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АВИТЕЛЬСТВ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правление по работе с обращениями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3070, г. Москва, Старая площадь, дом 6      тел. (495) 624-94-2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ЛП-51/2228 от 11/01/200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ервому заместителю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илищно-коммуналь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.С. Зайце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важаемый Сергей Сергеевич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яем   Вам   для   ознакомления   ответ   (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округа Ивантеевка, исх. N ____ от ______) на обра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вшее  на личном  приеме в Приемной Правительств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,  -  заявитель   Иванов   Петр   Сидорович,   проживаю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, Садовая ул., д. 2, кв. 20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___ листе(ах), подлежит возвр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                      С.С. Сид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тафь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/факс 606-67-3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11</Characters>
  <CharactersWithSpaces>1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Губернатор Московской области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опроводительного письма для ознакомления руководителя, проводившего личный прием в приемной Правительства Московской области, о принятых мерах по обращению граждан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