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ГО ПИСЬМА К БИЗНЕС-ПЛ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льного агентств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и условий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едении технико-внедрен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 28 Федерального закона от 22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.  N  116-ФЗ  "Об  особых  экономических зонах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   (далее - Закон) прошу изменить условия согла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и  технико-внедренческой  деятельности  от "__" 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заключенное между РосОЭЗ 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номер и дата регистр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нимателя и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й бизнес-план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бизнес-план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проводительного письма к бизнес-плану об изменении условий соглашения о ведении технико-внедренческой деятельности в особой экономической зоне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