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ительств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о работе с обращениям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ом 6      тел. (495) 606-02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П-19/100 от 11/01/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 обращение, заявитель Иванов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звания "Ветеран труд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ьба дать заявителю необходимые разъяс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28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писем                                           А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6-69-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убернатор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к обращениям граждан, направляемым на рассмотрение в государственные органы, органы местного самоуправления и другие организации Правительств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