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ГО ПИСЬМА К ЗАЯВКЕ ЛИЦА, НАМЕРЕВАЮ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ТЬ СТАТУС РЕЗИДЕНТА ОСОБОЙ ЭКОНОМИЧЕСК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е агент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ственному секретар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кспертного совета по техн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недрен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обым экономическим з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правлении   заявки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вающегося получить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а ОЭ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ажаемый 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части 4 статьи 23 Федерального закона от 22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116-ФЗ "Об особых экономических зонах  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(далее   -   Закон)  направляю  Вам  на 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м  советом  заявку  на  заключение  соглашения 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внедренческой   деятельности   с   приложениями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), в том числе бизнес-план прое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бизнес-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кращенное наименование лица, намеревающегося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тус резидента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- Зая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рган РосОЭЗ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  наличие  на территории особой   экономической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и  (или)  муниципального  имущества, отвеч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Заявки и не переданного во владение и (или)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с  приложениями  соответствует документа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ях 1 и 2 статьи 23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ая   деятельность  Заявителя  соответствует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существление которых разрешено на территор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Заявка   с   приложениями  (оригинал)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                          И.О.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к заявке лица, намеревающегося получить статус резидента технико-внедренческ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