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разрешений на приме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ретных видов (тип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устройств на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СОПРОВОДИТЕЛЬНОГО ПИСЬМА О ВЫДАЧЕ РАЗ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разделения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ппарата (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а)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ются  документы  заявителя Разрешения на применение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 и сведения, внесенные в базу дан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ехнического устрой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П (ТН ВЭД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Разрешения (Название организ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 выдачи  Разрешения  (заявление,  документация, представленна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Разреш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N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ая дата окончания рассмотрения заявительн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 (головной)   исполнитель:  (наименование      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олномоченного отдела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)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2</Characters>
  <CharactersWithSpaces>1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опроводительного письма о выдаче разрешения на применение конкретных видов (типов) технических устройств на опасных производственных объе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