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 о за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казе 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а также об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соглашения. 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е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территории особ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зон.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ГО ПИСЬМА ОБ ИЗМЕНЕНИИ СОГЛАШ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управлению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менени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о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-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и  28 Федерального закона от 22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 г.  N  116-ФЗ  "Об особых  экономических  зонах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(далее  -  Закон)  прошу изменить условия соглаш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и        промышленно-производственной      деятельност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,    заключенное    между      РосОЭЗ  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юридического лица, номер и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знес-план по утвержденной форме и  положительное  заключе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 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1</Characters>
  <CharactersWithSpaces>1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опроводительного письма об изменении соглашения о ведении промышленно-производственной деятельности на территории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