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смотрения обращений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равительстве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ПРОВОДИТЕЛЬНОЕ ПИСЬМ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ОСТАНОВКЕ ОБРАЩЕНИЯ НА ДОПОЛНИТЕЛЬНЫЙ КОНТРО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АВИТЕЛЬСТВО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правление по работе с обращениями граж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3070, г. Москва, Старая площадь, дом 6      тел. (495) 606-02-7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ОП-19/100 от 22/01/2007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Министерство социальной защиты на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вещаем,    что    обращение   Петрова   Н.Н.,    поступивш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авительство  Московской  области  из  Приемной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умы Федерального Собрания Российской Федерации за N ___ от 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лено   на    дополнительный    контроль    (см.  Ваш   отв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рассмотрению письма N _______ от _______), в связи с чем прос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22.02.2007   проинформировать  об   окончательном    разре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щения заяв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отделом писем                               И.И. Ив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ван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. 606-69-6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3</Words>
  <Characters>1094</Characters>
  <CharactersWithSpaces>9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0:00Z</dcterms:created>
  <dc:creator>Губернатор Московской области</dc:creator>
  <dc:description/>
  <dc:language>en-US</dc:language>
  <cp:lastModifiedBy/>
  <dcterms:modified xsi:type="dcterms:W3CDTF">2011-10-30T10:20:00Z</dcterms:modified>
  <cp:revision>2</cp:revision>
  <dc:subject>Образец</dc:subject>
  <dc:title>Образец сопроводительного письма по постановке обращения гражданина на дополнительный контроль в Правительств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