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гортехнадзора России и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июля 2003 г. N 147/БГ-3-09/38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СОПРОВОДИТЕЛЬНОГО ПИСЬ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ПРЕДСТАВЛЕНИИ СВЕДЕНИЙ О ЛИЦЕНЗ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ставлении сведений о лиценз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рриториальный орган Госгортехнадзора РФ (указать конкретно) направляет в территориальный орган МНС России (указать конкретно) сведения, содержащиеся в лицензиях по состоянию на (указать дату представ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подтверждения достоверности информации прилагается таблица реквизитов архивного фай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620"/>
        <w:gridCol w:w="1484"/>
        <w:gridCol w:w="1620"/>
        <w:gridCol w:w="2161"/>
      </w:tblGrid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я архивного</w:t>
              <w:br/>
              <w:t xml:space="preserve">файла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рольная</w:t>
              <w:br/>
              <w:t xml:space="preserve">сумма  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файла    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время  </w:t>
              <w:br/>
              <w:t xml:space="preserve">создания    </w:t>
              <w:br/>
              <w:t>архивного файла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 архиви-</w:t>
              <w:br/>
              <w:t xml:space="preserve">рования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 архи-</w:t>
              <w:br/>
              <w:t xml:space="preserve">вирования  </w:t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гортехнадзора России             _________________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3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6</Characters>
  <CharactersWithSpaces>7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0:00Z</dcterms:created>
  <dc:creator>Федеральный горный и промышленный надзор России~Министерство Российской Федерации по налогам и сборам</dc:creator>
  <dc:description/>
  <dc:language>en-US</dc:language>
  <cp:lastModifiedBy/>
  <dcterms:modified xsi:type="dcterms:W3CDTF">2011-10-30T10:20:00Z</dcterms:modified>
  <cp:revision>2</cp:revision>
  <dc:subject>Образец</dc:subject>
  <dc:title>Образец сопроводительного письма при представлении сведений о лиценз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