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я обращений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равительстве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ПРОВОДИТЕЛЬНОЕ ПИСЬМ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КОНТРОЛ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АВИТЕЛЬСТВО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правление по работе с обращениями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3070, г. Москва, Старая площадь, дом 6      тел. (495) 606-02-7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N ОП-19/100 от 11/01/2007                             │КОНТРОЛ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инистерство социальной защиты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равляем  на  рассмотрение  обращение, заявитель Петров Н.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исвоении звания "Ветеран труда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  результатах   рассмотрения   просьба   сообщить  заяв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авительству Московской области до 10.02.2007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на 28 листе(ах) (подлежит возврат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                                 С.С. Сид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ван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. 606-69-6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77</Characters>
  <CharactersWithSpaces>9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0:00Z</dcterms:created>
  <dc:creator>Губернатор Московской области</dc:creator>
  <dc:description/>
  <dc:language>en-US</dc:language>
  <cp:lastModifiedBy/>
  <dcterms:modified xsi:type="dcterms:W3CDTF">2011-10-30T10:20:00Z</dcterms:modified>
  <cp:revision>2</cp:revision>
  <dc:subject>Образец</dc:subject>
  <dc:title>Образец сопроводительного письма с контролем к обращениям граждан, направляемым на рассмотрение в государственные органы, органы местного самоуправления и другие организации Правительством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