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июня 1999 г.                                          N _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рах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оследнее время проделана определенная работа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месте с тем имеют место факт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целях __________________________________ П Р И К А З Ы В А Е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Начальникам главных управлений,  управлений и самостоя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в  Судебного  департамента,  начальникам управлений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Осуществить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Разработать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Главному  управлению  организационно  - прав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судов  Судебного  департамента  (Петров И.П.),  Гла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Минюста России (Иванов П.И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Подготовить  и внести  в 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Разработать  и направить  на  согласование в Минтру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Инструкц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Ответственность  за организацию исполнения настоящего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Министр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                       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вместного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