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5.1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ПИСКА (ФОРМА 103) НА ОТПРАВКУ ЗАКАЗНЫХ ПИСЕМ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10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азные письма, поданные в 66 о/с от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50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ва, ул. Александра Лукьянова, д. 4, корп.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810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/Кому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их</w:t>
              <w:br/>
              <w:t xml:space="preserve">код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1564, Республика Бурятия, Муйский район,</w:t>
              <w:br/>
              <w:t xml:space="preserve">п. Северомуйск, ул. Ленина, д. 4а         </w:t>
              <w:br/>
              <w:t>Директору ООО "Восток Сервис" К.А. Абенов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г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того: 12 г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сего: 8,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       Должность ответственног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службы ДОУ           Финансово-экономиче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.О. Фамилия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писка на отправку заказных писем Федеральной службы по экологическому, технологическому и атомному надзору. Форма № 1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