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тв.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оцобеспечения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0.91 Nо. 19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РАЗЕЦ С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ЕРИОДЕ ПРОЖИВАНИЯ ЖЕНЫ ВОЕННО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 МУЖЕМ В МЕСТНОСТЯХ, ГДЕ ОТСУТСТВОВ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ЗМОЖНОСТЬ ЕЕ ТРУДОУСТРОЙСТВА ПО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реждения,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Nо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оинское звание, фамилия, имя и отчество военно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т (ил) действительную военную службу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омер 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асти, наименование учреждения,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 п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месте с т. ______________________________________ проживала ж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имевшая  специальность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которая не работала с _______________ п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в связи с невозможностью трудоустройства  по 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а для представления в орган социального обесп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30</Characters>
  <CharactersWithSpaces>1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Министерство социального обеспечения РСФСР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правки о периоде проживания жены военнослужащего с мужем в местностях, где отсутствовала возможность ее трудоустройства по специа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