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Д РФ от 08.07.2010 N 11201, вступают в силу с даты вступления в силу акта Правительства РФ о признании утратившим силу Положения об оформлении свидетельства на въезд (возвращение) в Российскую Федерацию, утв. Постановлением Правительства РФ от 01.10.1998 N 1142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ивный регламент, утвержденный Приказом МИД РФ от 11.12.2008 N 19217, в котором приведена данная форма, введен в действие с 1 марта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формлению и вы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пломатическими представительст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консульскими учрежд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либ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ьствами МИДа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мися в пределах пригран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, в том числ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нктах пропуска через государств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ницу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ого докумен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яющего личность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даю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му право на въезд (возвраще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ую Феде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7.2010 N 1120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И О ПРИЕМЕ ЗАЯВЛЕНИЯ О ВЫДАЧЕ СВИДЕТЕЛЬСТВА НА ВЪЕЗ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ОЗВРАЩЕНИЕ) В РОССИЙСКУЮ ФЕДЕР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учреждения системы МИД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ата приема заявления к рассмотр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число, месяц прописью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подтверждается, что заявлени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выдаче  свидетельства  на въезд (возвращение)  в  Российскую   Феде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 к  рассмотрению  на  основании статьи 11 Федерального закона от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густа 1996 г. N 114-ФЗ "О порядке выезда из Российской Федерации и въез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оссийскую Федерацию" и зарегистрировано за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документов или их копий с указанием наименования, реквизит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экземпляров каждого из представленных документов или их коп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</w:t>
      </w:r>
      <w:r>
        <w:rPr/>
        <w:t>Место   │     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</w:t>
      </w:r>
      <w:r>
        <w:rPr/>
        <w:t>печати  │     (должность сотрудника подразделения, Ф.И.О., 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размер 210 x 150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4</Characters>
  <CharactersWithSpaces>21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10:20:00Z</dcterms:modified>
  <cp:revision>2</cp:revision>
  <dc:subject>Образец</dc:subject>
  <dc:title>Образец справки о приеме заявления о выдаче свидетельства на въезд (возвращение) в Российскую Федер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