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ОБРАЗЕЦ СПРАВ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наименование предприятия)            (наимено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редприят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_______ ____ г.                                        N 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г. 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закупке мебели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руд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оответствии  с  планом  модернизации  конторской  мебел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рудования в ______ квартале _______ г. были закуп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мплекты мебели и обору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┬───────────────────┬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ид         │     Количество    │   Стоимость   │         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омплекта      │        (шт.)      │     (руб.)    │       установ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┼──────────────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│              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┴───────────────────┴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ка составлена на основании 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дел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_______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4</Characters>
  <CharactersWithSpaces>1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ЗАО «Юринформ В»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правки о закупке комплектов мебели и оборудования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