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особ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ми зонам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"Выд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ебованию резидента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ы ил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ам заинтересованных лиц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ЗАПРАШИВАЕМОЙ ИНФОРМАЦИИ В РЕ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ИДЕНТОВ ОСОБОЙ ЭКОНОМИЧЕСКОЙ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сутствии запрашиваемой информации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идентов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справка  свидетельствует  о  том, что запрашив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ой формы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держится в реестре резидентов особой экономической з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составле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равки об отсутствии запрашиваемой информации в реестре резидентов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