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налогов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ыдаче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ых марок для маркир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лкогольной продукции, производим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бразец спр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ерриториального налогового органа о наличии недоста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представленных заявителем документах для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ых специальных марок для марк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лкогольной продукции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город)                                         (день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ходе  рассмотрения  документов  для  выдачи  федеральных спец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ок,   представленных "__" __________ 200_ г. организацией   (заяви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изации, местонахождение, ИНН, 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территориального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ены следующие недостат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 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изложенным  и  на  основании  Административного регл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 налоговой  службы  по  исполнению  государственной  функц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че  федеральных специальных марок для маркировки алкогольной прод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мой  на  территории  Российской  Федерации,   заявление  о  вы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х специальных марок от "__" ____________ 200_ г. возвращ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  имеет  право  после  устранения  вышеуказанных недоста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ь в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территориального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вое    заявление  о  выдаче  федеральных специальных марок  и 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  пунктом  2  статьи  12 Федерального закона от 22.11.1995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1-ФЗ  "О  государственном  регулировании производства и оборота этил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рта, алкогольной и спиртосодержащей продукци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_______________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территориального 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</Words>
  <Characters>2703</Characters>
  <CharactersWithSpaces>23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0:00Z</dcterms:created>
  <dc:creator>Министерство финансов Российской Федерации</dc:creator>
  <dc:description/>
  <dc:language>en-US</dc:language>
  <cp:lastModifiedBy/>
  <dcterms:modified xsi:type="dcterms:W3CDTF">2011-10-30T10:20:00Z</dcterms:modified>
  <cp:revision>2</cp:revision>
  <dc:subject>Образец</dc:subject>
  <dc:title>Образец справки территориального налогового органа о наличии недостатков в представленных заявителем документах для выдачи федеральных специальных марок для маркировки алкогольной продукции, производимой на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