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вед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на закупку продукции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АВНИТЕЛЬ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рассмотрения конкур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 по торгам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674"/>
        <w:gridCol w:w="675"/>
        <w:gridCol w:w="1216"/>
        <w:gridCol w:w="1215"/>
        <w:gridCol w:w="1079"/>
        <w:gridCol w:w="810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участника</w:t>
              <w:br/>
              <w:t xml:space="preserve">торг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</w:t>
              <w:br/>
              <w:t>поста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-  </w:t>
              <w:br/>
              <w:t xml:space="preserve">тийные  </w:t>
              <w:br/>
              <w:t xml:space="preserve">обяза-  </w:t>
              <w:br/>
              <w:t>тель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плуа-</w:t>
              <w:br/>
              <w:t>тацион-</w:t>
              <w:br/>
              <w:t xml:space="preserve">ные    </w:t>
              <w:br/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-</w:t>
              <w:br/>
              <w:t xml:space="preserve">док  </w:t>
              <w:br/>
              <w:t xml:space="preserve">пла- </w:t>
              <w:br/>
              <w:t xml:space="preserve">теж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 </w:t>
              <w:br/>
              <w:t xml:space="preserve">ческое  </w:t>
              <w:br/>
              <w:t>обслужи-</w:t>
              <w:br/>
              <w:t xml:space="preserve">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0</Characters>
  <CharactersWithSpaces>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Пенсионный фонд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равнительной таблицы результатов рассмотрения конкурсных предложений по торгам для проведения открытых торгов на закупку продукции Пенсионным фондом Российской Федерации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