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10.05.2007 N 317, в которых приведена данная форма, введены в действие с 1 ию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работ грузоподъем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шинами и технологически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узочно-разгрузоч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1-06-20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ТЕНДА СО СХЕМАМИ СТРОПОВКИ И ТАБЛИЦЕЙ МАСС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─┬─ 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   ─┬─  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          </w:t>
      </w:r>
      <w:r>
        <w:rPr>
          <w:sz w:val="18"/>
          <w:szCs w:val="18"/>
        </w:rPr>
        <w:t>СХЕМЫ СТРОПОВОК ГРУЗОВ                        ТАБЛИЦА МАСС ПЕРЕМЕЩАЕМЫХ ГРУЗОВ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40│  │              (не приводятся)                                                                             │ 140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─┼─ │ ┌─────────┬─────────┬─────────┬────────┐   ┌───────┬────┬────┬──────────┬──────────┬───────────────────┐ │   ─┼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│         │         │         │        │   │</w:t>
      </w:r>
      <w:r>
        <w:rPr>
          <w:sz w:val="18"/>
          <w:szCs w:val="18"/>
        </w:rPr>
        <w:t>Наиме- │Мар-│Мас-│  N схем  │Количество│   Грузозахватные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600│  │ ├─────────┼─────────┼─────────┼────────┤   │нование│ка, │са, │ строповок│временно  │   приспособления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├─────────┼─────────┼─────────┼────────┤   │</w:t>
      </w:r>
      <w:r>
        <w:rPr>
          <w:sz w:val="18"/>
          <w:szCs w:val="18"/>
        </w:rPr>
        <w:t>элемен-│тип │т   │          │поднимае- │                 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─┼─ │ └─────────┴─────────┴─────────┴────────┘   │</w:t>
      </w:r>
      <w:r>
        <w:rPr>
          <w:sz w:val="18"/>
          <w:szCs w:val="18"/>
        </w:rPr>
        <w:t>тов    │    │    │          │мых грузов│                 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                                           │       │    │    ├─────┬────┼─────┬────┼─────┬────┬────────┤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  </w:t>
      </w:r>
      <w:r>
        <w:rPr>
          <w:sz w:val="18"/>
          <w:szCs w:val="18"/>
        </w:rPr>
        <w:t>Ответственные         Стропальщики:      │       │    │    │при  │при │при  │при │при  │при │характе-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  </w:t>
      </w:r>
      <w:r>
        <w:rPr>
          <w:sz w:val="18"/>
          <w:szCs w:val="18"/>
        </w:rPr>
        <w:t>за безопасное                            │       │    │    │раз- │мон-│раз- │мон-│раз- │мон-│ристика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</w:t>
      </w:r>
      <w:r>
        <w:rPr>
          <w:sz w:val="18"/>
          <w:szCs w:val="18"/>
        </w:rPr>
        <w:t>производство работ                         │       │    │    │груз-│таже│груз-│таже│груз-│таже├──┬──┬──┤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    </w:t>
      </w:r>
      <w:r>
        <w:rPr>
          <w:sz w:val="18"/>
          <w:szCs w:val="18"/>
        </w:rPr>
        <w:t>кранами:                               │       │    │    │ке   │    │ке   │    │ке   │    │а,│I,│Р,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                                           │       │    │    │     │    │     │    │     │    │</w:t>
      </w:r>
      <w:r>
        <w:rPr>
          <w:sz w:val="18"/>
          <w:szCs w:val="18"/>
        </w:rPr>
        <w:t>тс│м │кг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</w:t>
      </w:r>
      <w:r>
        <w:rPr>
          <w:sz w:val="18"/>
          <w:szCs w:val="18"/>
        </w:rPr>
        <w:t>Ст. производитель    1. _______________    ├───────┼────┼────┼─────┼────┼─────┼────┼─────┼────┼──┼──┼──┤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60│  │ работ ____________   удост. N _________    │       │    │    │     │    │     │    │     │    │  │  │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</w:t>
      </w:r>
      <w:r>
        <w:rPr>
          <w:sz w:val="18"/>
          <w:szCs w:val="18"/>
        </w:rPr>
        <w:t>удост. N _________   действ. до _______    │       │    │    │     │    │     │    │     │    │  │  │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</w:t>
      </w:r>
      <w:r>
        <w:rPr>
          <w:sz w:val="18"/>
          <w:szCs w:val="18"/>
        </w:rPr>
        <w:t>действ. до _______                         │       │    │    │     │    │     │    │     │    │  │  │  │ │ 810│1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                     </w:t>
      </w:r>
      <w:r>
        <w:rPr>
          <w:sz w:val="18"/>
          <w:szCs w:val="18"/>
        </w:rPr>
        <w:t>2. _______________    │       │    │    │     │    │     │    │     │    │  │  │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</w:t>
      </w:r>
      <w:r>
        <w:rPr>
          <w:sz w:val="18"/>
          <w:szCs w:val="18"/>
        </w:rPr>
        <w:t>Производитель        удост. N _________    │       │    │    │     │    │     │    │     │    │  │  │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</w:t>
      </w:r>
      <w:r>
        <w:rPr>
          <w:sz w:val="18"/>
          <w:szCs w:val="18"/>
        </w:rPr>
        <w:t>работ ____________   действ. до _______    │       │    │    │     │    │     │    │     │    │  │  │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</w:t>
      </w:r>
      <w:r>
        <w:rPr>
          <w:sz w:val="18"/>
          <w:szCs w:val="18"/>
        </w:rPr>
        <w:t>удост. N _________                         │       │    │    │     │    │     │    │     │    │  │  │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</w:t>
      </w:r>
      <w:r>
        <w:rPr>
          <w:sz w:val="18"/>
          <w:szCs w:val="18"/>
        </w:rPr>
        <w:t>действ. до _______   3. _______________    │       │    │    │     │    │     │    │     │    │  │  │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                     </w:t>
      </w:r>
      <w:r>
        <w:rPr>
          <w:sz w:val="18"/>
          <w:szCs w:val="18"/>
        </w:rPr>
        <w:t>удост. N _________    │       │    │    │     │    │     │    │     │    │  │  │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</w:t>
      </w:r>
      <w:r>
        <w:rPr>
          <w:sz w:val="18"/>
          <w:szCs w:val="18"/>
        </w:rPr>
        <w:t>Мастер ___________   действ. до _______    │       │    │    │     │    │     │    │     │    │  │  │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</w:t>
      </w:r>
      <w:r>
        <w:rPr>
          <w:sz w:val="18"/>
          <w:szCs w:val="18"/>
        </w:rPr>
        <w:t>удост. N _________                         │       │    │    │     │    │     │    │     │    │  │  │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</w:t>
      </w:r>
      <w:r>
        <w:rPr>
          <w:sz w:val="18"/>
          <w:szCs w:val="18"/>
        </w:rPr>
        <w:t>действ. до _______                         │       │    │    │     │    │     │    │     │    │  │  │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                                           └───────┴────┴────┴─────┴────┴─────┴────┴─────┴────┴──┴──┴──┘ │   ─┼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│                                                                                         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─┴─ 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   ─┼─  ─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                │   │                │   │  </w:t>
      </w:r>
      <w:r>
        <w:rPr>
          <w:sz w:val="18"/>
          <w:szCs w:val="18"/>
        </w:rPr>
        <w:t>190  │ 90 │ 50 │  70 │ 70 │ 70  │ 70 │  70 │ 70 │50│50│50│ │  5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│                 │   │                │   ├───────┴────┴────┴─────┴────┴─────┴────┴─────┴────┴──┴──┴─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50│ │       400       │100│      400       │100│                             900                           │ │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───┼─┼─────────────────┼───┼────────────────┼───┼───────────────────────────────────────────────────────────┼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                               </w:t>
      </w:r>
      <w:r>
        <w:rPr>
          <w:sz w:val="18"/>
          <w:szCs w:val="18"/>
        </w:rPr>
        <w:t>2000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енд устанавливают, как правило, на площадке складирования в месте, определенном проектом производства работ с таким расчетом, чтобы им было удобно пользоваться стропальщ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листе со схемами строповок и таблицей масс грузов необходимо давать таблицу требуемого количества грузозахват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196</Characters>
  <CharactersWithSpaces>4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тенда со схемами строповки и таблицей масс груз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