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идрометеорологии и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о состоянии окруж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ы, ее загрязнен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ГОДНОГО ОТЧЕТА УЧАСТНИКА ДЕЯТЕЛЬНОСТИ ПО 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ГО ГОСУДАРСТВЕННОГО ФОНДА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ОКРУЖАЮЩЕЙ СРЕ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дела фонда данных по состоянию на 1 января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реждения, телефон, электронная поч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б отделе фонда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ата образования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амилия, имя, отчество, должность, телефон и электронная почта руководителя, которому подчиняется отдел (группа) фонда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амилия, имя, отчество заведующего отделом (группы) фонда данных с указанием образования, специальности по образованию, стажа работы в отделе (группе) фонда данных, телефон, электронная поч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амилия, имя, отчество работников отдела (группы) фонда данных с указанием занимаемой должности, образования, специальности по образованию, стажа работы в отделе (группе) фонда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б архивохранилищ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казать места нахождения (адреса), площадь (кв. м), степень загруженности (%), площадь читального зала (кв.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Характеристика состояния архивохранил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Электрооборудование и световой реж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ребования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емпературно-влажностный и санитарно-гигиенический режи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хранный режим архивохранил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мплектование Гос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личие плана комплектования, состояние его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личество принятых за отчетный год документов Госфонда (единиц хранения) на различных носителях информации, количество списанных документов Гос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чет находящихся на хранении документов Госфон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я обработки документов, наличие и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различных катало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Методическая работа с се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адровое и финансовое обеспе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Техническое оснащение отдела (группы) фонда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ить количество и наименование технических средств, которыми оснащен отдел (группа) фонда, с указанием, что получено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остояние работы экспертной комиссии Гос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 указанием количества проведенных заседаний и перечня рассмотренных на них вопро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ведения об использовании информации Гос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чет подаются сведения только о работе ОФ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спользовании информации Госфонда в ОФ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 УГМС, ЦГМС-Р, НИУ за 2006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890"/>
        <w:gridCol w:w="945"/>
        <w:gridCol w:w="945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   </w:t>
              <w:br/>
              <w:t xml:space="preserve">деятельности </w:t>
              <w:br/>
              <w:t xml:space="preserve">организации- </w:t>
              <w:br/>
              <w:t xml:space="preserve">пользовател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информа-</w:t>
              <w:br/>
              <w:t xml:space="preserve">ции или на-  </w:t>
              <w:br/>
              <w:t>блюдений, за-</w:t>
              <w:br/>
              <w:t xml:space="preserve">прашиваемые  </w:t>
              <w:br/>
              <w:t>пользователя-</w:t>
              <w:br/>
              <w:t xml:space="preserve">ми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поль- </w:t>
              <w:br/>
              <w:t xml:space="preserve">зова- </w:t>
              <w:br/>
              <w:t xml:space="preserve">телей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запро-</w:t>
              <w:br/>
              <w:t xml:space="preserve">сов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енные характе- </w:t>
              <w:br/>
              <w:t>ристики выданной продук-</w:t>
              <w:br/>
              <w:t xml:space="preserve">ции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е но- </w:t>
              <w:br/>
              <w:t xml:space="preserve">сители (лис- </w:t>
              <w:br/>
              <w:t xml:space="preserve">ты, ед. хр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- </w:t>
              <w:br/>
              <w:t xml:space="preserve">ные носи- </w:t>
              <w:br/>
              <w:t xml:space="preserve">тели (Мб)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бота с лицензиа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редставить по приведенной ниже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формационных ресурс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от лицензи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349"/>
        <w:gridCol w:w="1621"/>
        <w:gridCol w:w="945"/>
        <w:gridCol w:w="1080"/>
        <w:gridCol w:w="121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  <w:br/>
              <w:t xml:space="preserve">лицензиата, </w:t>
              <w:br/>
              <w:t xml:space="preserve">ее адресные </w:t>
              <w:br/>
              <w:t xml:space="preserve">реквизиты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н-  </w:t>
              <w:br/>
              <w:t xml:space="preserve">формации, </w:t>
              <w:br/>
              <w:t>по которым</w:t>
              <w:br/>
              <w:t>формируют-</w:t>
              <w:br/>
              <w:t xml:space="preserve">ся инфор- </w:t>
              <w:br/>
              <w:t xml:space="preserve">мационные </w:t>
              <w:br/>
              <w:t xml:space="preserve">ресурсы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- </w:t>
              <w:br/>
              <w:t xml:space="preserve">рии, по  </w:t>
              <w:br/>
              <w:t xml:space="preserve">которым  </w:t>
              <w:br/>
              <w:t xml:space="preserve">формиру- </w:t>
              <w:br/>
              <w:t xml:space="preserve">ются ин- </w:t>
              <w:br/>
              <w:t xml:space="preserve">формаци- </w:t>
              <w:br/>
              <w:t>онные ре-</w:t>
              <w:br/>
              <w:t xml:space="preserve">сурсы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информационных</w:t>
              <w:br/>
              <w:t xml:space="preserve">ресурсах 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хранения</w:t>
              <w:br/>
              <w:t>информа-</w:t>
              <w:br/>
              <w:t xml:space="preserve">ционных </w:t>
              <w:br/>
              <w:t>ресурсов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базы   </w:t>
              <w:br/>
              <w:t xml:space="preserve">данных,    </w:t>
              <w:br/>
              <w:t xml:space="preserve">кол-во     </w:t>
              <w:br/>
              <w:t xml:space="preserve">пунктов    </w:t>
              <w:br/>
              <w:t xml:space="preserve">наблю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наблю-</w:t>
              <w:br/>
              <w:t xml:space="preserve">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о-</w:t>
              <w:br/>
              <w:t xml:space="preserve">сителя </w:t>
              <w:br/>
              <w:t xml:space="preserve">инфор- </w:t>
              <w:br/>
              <w:t>мации и</w:t>
              <w:br/>
              <w:t xml:space="preserve">его    </w:t>
              <w:br/>
              <w:t xml:space="preserve">объем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кстовом сообщении указывается о работе с лицензиатами по оказанию им консультаций при сдаче документов в ОФД на хранении, о проведенных инспекциях по хранению документов ЕГФД на местах у лицензиато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Другие сведения о состоянии ведения Госфонда, котор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дует представить, по мнению организации,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редложения об улучшени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Гос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ь должностного лица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ставившего отчет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0</Characters>
  <CharactersWithSpaces>3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труктуры ежегодного отчета участника деятельности по ведению российского государственного фонда данных о состоянии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