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образования РФ от 18.11.1996 N 339, введена в действие с 1 сентябр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щего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ноября 1996 г. N 33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СТУДЕНЧЕСКОГО БИЛ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УДЕНТА ОБРАЗОВАТЕЛЬНОГО УЧРЕЖДЕНИЯ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 студенческого бил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</w:t>
      </w:r>
      <w:r>
        <w:rPr/>
        <w:t>СТУДЕНЧЕСКИЙ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</w:t>
      </w:r>
      <w:r>
        <w:rPr/>
        <w:t>БИЛЕ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вая сторона разворота студенческого бил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┌────────────┐ </w:t>
      </w:r>
      <w:r>
        <w:rPr/>
        <w:t>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│ </w:t>
      </w:r>
      <w:r>
        <w:rPr/>
        <w:t>Место для  │               (учредитель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│</w:t>
      </w:r>
      <w:r>
        <w:rPr/>
        <w:t>фотокарточки│ 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│            │ </w:t>
      </w:r>
      <w:r>
        <w:rPr/>
        <w:t>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│            │ </w:t>
      </w:r>
      <w:r>
        <w:rPr/>
        <w:t>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└────────────┘     </w:t>
      </w:r>
      <w:r>
        <w:rPr/>
        <w:t>(наименование учебного заведен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</w:t>
      </w:r>
      <w:r>
        <w:rPr/>
        <w:t>М.П.                    БИЛЕТ N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</w:t>
      </w:r>
      <w:r>
        <w:rPr/>
        <w:t>Фамилия 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</w:t>
      </w:r>
      <w:r>
        <w:rPr/>
        <w:t>Имя, отчество 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</w:t>
      </w:r>
      <w:r>
        <w:rPr/>
        <w:t>Дата поступления 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</w:t>
      </w:r>
      <w:r>
        <w:rPr/>
        <w:t>Форма обучения 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Дата выдачи "__" ___________________ 19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__________________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</w:t>
      </w:r>
      <w:r>
        <w:rPr/>
        <w:t>(личная подпись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</w:t>
      </w:r>
      <w:r>
        <w:rPr/>
        <w:t>Директор (начальник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я сторона разворота студенческого бил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Действителен по "__" ________ 19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</w:t>
      </w:r>
      <w:r>
        <w:rPr/>
        <w:t>Директор (начальник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М.П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Действителен по "__" ________ 19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</w:t>
      </w:r>
      <w:r>
        <w:rPr/>
        <w:t>Директор (начальник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М.П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Действителен по "__" ________ 19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</w:t>
      </w:r>
      <w:r>
        <w:rPr/>
        <w:t>Директор (начальник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М.П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Действителен по "__" ________ 19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</w:t>
      </w:r>
      <w:r>
        <w:rPr/>
        <w:t>Директор (начальник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М.П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Действителен по "__" ________ 19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</w:t>
      </w:r>
      <w:r>
        <w:rPr/>
        <w:t>Директор (начальник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М.П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3</Characters>
  <CharactersWithSpaces>3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образования Российской Федерац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туденческого билета студента образовательного учреждения средн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