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06 N 03-15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аница 1                      стран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овое изображение Герба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ийской Федерации      │   (фамилия, имя, отчество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ИНИСТЕРСТВО ОБРАЗОВАНИЯ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ИЙСКОЙ ФЕДЕРАЦИИ      │на время обучения в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       АА N 000000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тоящее свидетельство выдано│обнаружил___ следующие зна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─────────────┬───────┬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, что он___ обучал_____ с  │ Наименование │ Объем │ Оцен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_" ____________ 200__ г.    │   предмета   │ часов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"___" _____ 200__ г. в ______│ ─────────────┼───────┼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─────────────┼───────┼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─────────────┼───────┼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─────────────┼───────┼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─────────────┼───────┼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м Государственной        │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онной комиссии от      │ ─────────────┼───────┼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 200__ г. присвоена  │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 ___________________│ ─────────────┼───────┼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─────────────┼───────┼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─────────────┼───────┼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─────────────┼───────┼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─────────────┼───────┼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─────────────┼───────┼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─────────────┼───────┼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едатель          │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Государственной       │ ─────────────┼───────┼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ттестационной        │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омиссии _____________│ ─────────────┼───────┼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Директор _____________│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екретарь ____________│ ─────────────┴───────┴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"___" _____ 200__ г.     │М.П.      Директор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N         │          Заместител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</w:t>
      </w:r>
      <w:r>
        <w:rPr/>
        <w:t>директора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3</Characters>
  <CharactersWithSpaces>2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свидетельства государственного образца об уровне квалификации по профе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