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судебно-экспертных учреж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ых подразделений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стоятель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видетельства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го 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</w:t>
      </w:r>
      <w:r>
        <w:rPr/>
        <w:t>Герб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</w:t>
      </w:r>
      <w:r>
        <w:rPr/>
        <w:t>МЧС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</w:t>
      </w:r>
      <w:r>
        <w:rPr/>
        <w:t>СВИДЕТЕЛЬ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е стороны обложки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ИДЕТЕЛЬСТВО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аво самостоятельног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изводства судебных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экспертиз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000000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амилия, имя,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тчество)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том, что  он   (она)  имеет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        самостоятельног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следующих   видов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ых  экспертиз в качеств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    судебног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а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йствительно при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ъявлении документа,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стоверяющего личность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</w:t>
      </w:r>
      <w:r>
        <w:rPr/>
        <w:t>N 000000          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е страницы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производства ___________│Продлено решением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вид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(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дебной экспертизы)     │   экспертно-квалификацио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  комисс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о решением _______│протокол от "__" 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N 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       │  Председатель коми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ертно-квалификационной   │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Секретар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омиссии)          │Действительно до "__"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от "__" ___ 20__ г.  │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едатель комиссии       │Продлено решением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кретарь                   │          (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"__" ________│   экспертно-квалификацио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                      │            комисс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отокол от "__" 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но решением ____________│N 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Председатель коми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       │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но-квалификационной  │  Секретар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омиссии)          │Действительно до "__"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от "__" ___ 20__ г.  │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едатель комиссии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кретарь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"__" 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(3, 7,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) &lt;*&gt;      N 000000          │           N 000000   (4, 6, 8)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кобках - соответствующие номера страниц остальных двойных листов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6</Characters>
  <CharactersWithSpaces>4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