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конвенция МДП от 14.11.1975, в которой приведена данная форма, вступила в силу для СССР с 8 дека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рименения Таможенной конвенции МДП от 14.11.1975 см. Приказ ГТК РФ от 18.05.1994 N 2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моженной конвенции МД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ДОПУЩЕНИИ 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гда компетентный орган, который выдал свидетельство о допущении, считает это необходимым, к свидетельству прилагаются фотографии или рисунки, заверенные этим органом. В таком случае количество этих документов указывается этим органом в рубрике N 6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должно сопровождать дорожное транспортное ср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рожные транспортные средства представляются каждые два года для проверки и, в случае необходимости, для возобновления свидетельства, компетентным органам страны их регистрации или, если речь идет о незарегистрированном транспортном средстве, - компетентном средстве, - компетентным органам страны, в которой проживает его владелец или пользов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дорожное транспортное средство не отвечает больше техническим требованиям, предписанным процедурой допущения, то, прежде чем его можно будет использовать для перевозки грузов с применением книжки МДП, оно должно быть приведено в состояние, послужившее основанием для его допущения, таким образом, чтобы вновь отвечать этим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основные характеристики дорожного транспортного средства изменены, допущение этого транспортного средства теряет силу, и оно подлежит процедуре нового допущения компетентным органом, прежде чем его можно будет использовать для перевозки грузов с применением книжки МД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ДОПУ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ГО ТРАНСПОРТНОГО СРЕДСТВА К ПЕРЕВОЗКЕ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ТАМОЖЕННЫМИ ПЕЧАТЯМИ И ПЛОМБ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идетельство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венция МДП от .......... 19 ..... 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ем выдано (название компетент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СВИДЕТЕЛЬ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О ДОПУЩЕНИИ N 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ОЗНАНИЕ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егистрационный номер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ип транспортного средств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омер шасс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арка (или наименование завода - изготовител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чие данны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оличество приложений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ОПУЩЕНИЕ Действительно до                ┌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│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</w:t>
      </w:r>
      <w:r>
        <w:rPr/>
        <w:t>индивидуальное допущение               └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┐ </w:t>
      </w:r>
      <w:r>
        <w:rPr/>
        <w:t>допущение по типу конструк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┘ </w:t>
      </w:r>
      <w:r>
        <w:rPr/>
        <w:t>(отметить крестиком в соответствующей клетк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                                        ┌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                                    │  Печать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                              └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ВЛАДЕЛЕЦ (только для незарегистрированных транспорт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и адрес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РОДЛЕ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йствительно до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полняется компетентными орган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. Замеченные неисправности  │ 11. Устраненные неисправ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┼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тентный орган │  Печать  │  Компетентный орган  │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┤          │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       │          │  Подпись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│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┼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. Замеченные неисправности  │ 11. Устраненные неисправ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┼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тентный орган │  Печать  │  Компетентный орган  │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┤          ├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       │          │  Подпись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│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┼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. Замеченные неисправности  │ 11. Устраненные неисправ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┼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тентный орган │  Печать  │  Компетентный орган  │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┤          ├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           │          │  Подпись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┴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чие за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3</Characters>
  <CharactersWithSpaces>5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Совет Министров СССР~Организация Объединенных Наций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допущении дорожного транспортного средства к перевозке грузов под таможенными печатями и пломб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