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ГОСУДАРСТВЕННОЙ РЕГИСТРАЦИИ ПРАВ НА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ТРОЯЩЕЕСЯ СУД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 основании данных,  внесенных в Государственный судово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естр  строящихся  судов)  Российской  Федерации  под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____ г., настоящим удостоверяется, что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з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реквизиты документов, на основа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регистрировано пра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анные судна (строящегося судна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суд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и время постройк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строительств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ля строящихся су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атериал корпус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Число и мощность маши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лавные размерения по свидетельству, выданному (кем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____ г. за N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_________________________ (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ина ________________________ (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борта __________________ (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дъемность ______________ (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овместимость __________ (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ежнее название судна,  если оно ранее плавало под иностр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лагом, и прежний орган регист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осударственной речной судоход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 бассе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ерия xx No. xxxxxxx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6</Characters>
  <CharactersWithSpaces>1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Министерство транспорта Российской Федераци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видетельства о государственной регистрации прав на судно (строящееся судн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