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ОССИЙСКАЯ ФЕДЕ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АВЕ СОБСТВЕННОСТИ НА СУД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 основании данных,  внесенных в Государственный судовой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под   N ______  от "___"__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судовладель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есто нахождения,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анные судн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дентификационный номер суд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звание судна или его номер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ип и назнач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Класс судн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роект No. ________, год и место постройк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атериал корпус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Главные машин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тип, число, общая мощ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Габаритные размеры суд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_____________________________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ирина ____________________________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адка в полном грузу _____________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адка порожнем ___________________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большая высота с надстрой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 осадки порожнем) ______________ (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становленная       грузоподъемность _________________________ (т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сажировместимость ____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Прежнее название судна и прежнее место приписк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видетельство  хранится  в подлиннике  у судовладельца  (коп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н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  Свидетельство  выдано  Государственной  речной  судох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пекцией по ________________________ бассе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чальник   Государственный   речной   судоходной   инспекции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ассейн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PT-II N xxxxxxx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0</Characters>
  <CharactersWithSpaces>20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Министерство транспорта Российской Федерации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о праве собственности на суд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