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почетного з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ог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</w:t>
      </w:r>
      <w:r>
        <w:rPr/>
        <w:t>Лучш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редприним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</w:t>
      </w:r>
      <w:r>
        <w:rPr/>
        <w:t>гор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ЕТ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ЛУЧШИ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ЖЕЛЕЗНОДОРОЖНОГ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сва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высокие достижения в развитии предпринимательства, личный в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офессиональное мастерство, способствующие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а Железнодорож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Железнодорожный                         Е.И. Жир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й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присвоении почетного звания «Лучший предприниматель города Железнодорожного»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