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преля 2005 г. N 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А О ПРОХОЖДЕНИИ АТТЕСТАЦИИ ДОЛЖНОСТНЫХ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ПЕЦИАЛИСТОВ НА ОСУЩЕСТВЛЕНИЕ ПРОИЗВОДСТВЕНН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ОБЛЮДЕНИЕМ САНИТАРНЫХ ПРАВИЛ И ВЫПОЛ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ПРОТИВОЭПИДЕМ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ФИЛАКТИЧЕСКИХ) МЕРОПРИЯТ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ФЕДЕРАЛЬНОЕ                               СВИДЕТЕЛЬСТВО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Е УЧРЕЖДЕНИЕ ЗДРАВООХРАНЕНИЯ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"ЦЕНТР ГИГИЕНЫ И ЭПИДЕМИОЛОГИИ В Г. МОСКВЕ"  Настоящее свидетельство выдано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</w:t>
      </w:r>
      <w:r>
        <w:rPr>
          <w:sz w:val="16"/>
          <w:szCs w:val="16"/>
        </w:rPr>
        <w:t>(фамилия, имя, отчество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Должность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Место работы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в том, что он(а) аттестован(а) н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осуществление производственного контроля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соблюдением санитарных правил и выполн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санитарно-противоэпидемических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(профилактических) мероприятий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Решением аттестационной комисс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Федерального государственного учрежд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здравоохранения "Центр гигиены 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эпидемиологии в г. Москве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N ______ от "___" _______ 200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допускается к осуществлению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производственного контроля за соблюдени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санитарных правил и выполнением санитар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противоэпидемических (профилактических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мероприятий на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</w:t>
      </w:r>
      <w:r>
        <w:rPr>
          <w:sz w:val="16"/>
          <w:szCs w:val="16"/>
        </w:rPr>
        <w:t>(наименование вида деятельности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Действительно до "___" 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Главный врач ФГУЗ "Центр гигиены 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эпидемиологии в г. Москве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истрационный номер _________________      ____________________________ А.В. Иваненк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7</Characters>
  <CharactersWithSpaces>2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видетельства о прохождении аттестации должностных лиц и специалистов на осуществление производственного контроля за соблюдением санитарных правил и выполнением санитарно-противоэпидемических (профилактических)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