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авлово-Посад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5 г. N 18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НА РАЗМЕЩЕНИЕ И ЭКСПЛУАТАЦИЮ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ГО РЫНКА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ВЛО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ИДЕТЕЛЬСТВО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ГЛАСОВАНИИ НА РАЗМЕЩЕНИЕ И ЭКСПЛУАТАЦИЮ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ТРЕБИТЕЛЬСКОГО РЫНКА НА ТЕРРИТОРИИ ПАВЛО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N свидетельства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оргов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расположения торгов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выдано отделом торговли и защиты 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Павло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 отдела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        и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.П. Илюш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должно находиться  у  ответственного  лица в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видетельств являются недействительны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4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о согласовании на размещение и эксплуатацию объектов потребительского рынка на территории муниципального Павлово-Посад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