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ведению Реестр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Герб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Московск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обла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НЕСЕНИИ ОБЪЕКТА СТАЦИОНАРНОЙ ТОРГОВОЙ СЕТИ (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СТВЕННОГО ПИТАНИЯ, ОБЪЕКТА СФЕРЫ УСЛУГ)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ОВ ПОТРЕБИТЕЛЬСКОГО РЫНКА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хозя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,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бъек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тип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онахождение объекта,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  в  Реестр  объектов  потребительского  рынка  в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й     постановлением    Правительства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услуг населени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 внесении объекта стационарной торговой сети (объекта общественного питания, объекта сферы услуг) в реестр объектов потребительского рынк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