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оске почета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Город Троицк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А О ЗАНЕСЕНИИ НА ДОСКУ ПОЧЕТА МУНИЦИП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И "ГОРОД ТРОИЦК МОСКОВСКОЙ ОБЛАСТ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Лицевая сторона)                            (Правая сторон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ВИДЕТЕЛЬСТВО г. ТРОИЦК                      За плодотворную профессиональн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и творческую деятельность на бла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Левая сторона)                              города Троицк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видетельство N _____ от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 занесении на Доску поче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униципального образования "Город Троицк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___________ году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дан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фамилия, имя, отчество гражданин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Глава города Троицка 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9</Characters>
  <CharactersWithSpaces>7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0:00Z</dcterms:created>
  <dc:creator>Органы местного самоуправления г. Троицка (Московская область)</dc:creator>
  <dc:description/>
  <dc:language>en-US</dc:language>
  <cp:lastModifiedBy/>
  <dcterms:modified xsi:type="dcterms:W3CDTF">2011-10-30T10:20:00Z</dcterms:modified>
  <cp:revision>2</cp:revision>
  <dc:subject>Образец</dc:subject>
  <dc:title>Образец свидетельства о занесении на доску почета муниципального образовании «Город Троицк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