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су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 ИСКЛЮЧЕНИИ СУДНА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СУДАРСТВЕННОГО СУДОВ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новании данных,  внесенных в Государственный судовой реест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судн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звание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еквизиты документов, на основании которых су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сключено из рее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о  из Государственного судового реестра Российской Федерац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ем всех зарегистрированных прав и ограничений (обременен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ргана регистр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ерия N xxxxxx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3</Characters>
  <CharactersWithSpaces>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Министерство транспорта Российской Федерации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видетельства об исключении судна из Государственного судового рее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