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гистрацию и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пользования наимен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 происхождения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явки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пользования у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м наимен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 происхождения това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рассмотрения,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КЛЮЧИТЕЛЬНОМ ПРАВЕ НА НАИМЕНОВАНИЕ МЕ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СХОЖДЕНИЯ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 </w:t>
      </w:r>
      <w:r>
        <w:rPr/>
        <w:t>Эмблема 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Герб Росс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ВИДЕТЕЛЬ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б исключительном праве на наименова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еста происхождения товар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N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┌ </w:t>
      </w:r>
      <w:r>
        <w:rPr/>
        <w:t>- - - - - - - - - - - - - - - - - - 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</w:t>
      </w:r>
      <w:r>
        <w:rPr/>
        <w:t>Место размещения обозначения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└ </w:t>
      </w:r>
      <w:r>
        <w:rPr/>
        <w:t>- - - - - - - - - - - - - - - - - - 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датель(ли) свидетельства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явка N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Дата подачи заявк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Дата государственной регистрации в Государствен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┐     </w:t>
      </w:r>
      <w:r>
        <w:rPr/>
        <w:t>реестре наименований мест происхождения товар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│     </w:t>
      </w:r>
      <w:r>
        <w:rPr/>
        <w:t>Российской Федераци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│     </w:t>
      </w:r>
      <w:r>
        <w:rPr/>
        <w:t>Срок действия свидетельства истекае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│     </w:t>
      </w:r>
      <w:r>
        <w:rPr/>
        <w:t>Руководитель Федеральной службы по интеллектуа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│     </w:t>
      </w:r>
      <w:r>
        <w:rPr/>
        <w:t>собственности, патентам и товарным знака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┘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товара и описание его особых свой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места происхождения (производства) товара (границ географ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ст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4</Characters>
  <CharactersWithSpaces>2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видетельства об исключительном праве на наименование места происхождения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