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еревозку пенсион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получателями трудовых пенсий по стар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нвалидности, проживающих в районах Край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вера и приравненных к ним местностях, к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ыха 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ратно авиацион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нутренних авиали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АЛОНА (НАПРАВЛ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ПРОЕЗДНЫХ БИЛЕТОВ НА АВИАЦИОННЫЙ ТРАН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ОЕЗДА К МЕСТУ ОТДЫХА И ОБРАТ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алон (направление)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ФР  на получение проездных    │   Настоящий талон дает пра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илетов на авиационный    │     на получение проезд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 для проезда     │Л    билетов на авиационны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месту отдыха и обратно   │и транспорт для проезда к мест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н     отдыха на территор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и    Российской Федерации 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территориального│я            обратн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а ПФР)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с      Талон не дает пра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звание транспортной     │г     безбилетного проез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изации)          │и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от _______ N __________│б  Передача талона другому лиц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талона с __ по __│а          запрещае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│  Действителен при предъя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│   документа, удостоверяющ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маршрут следования _____│            личност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отправления _____________│    Проездной билет подлежи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возврату в орган ПФР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назначения ______________│  в котором получен специаль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│       талон (направление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атегории __ Код региона 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ИЛС _____________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(страховой номер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ндивидуального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лицевого счета)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____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  ____________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ись         (Ф.И.О.)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етственного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а)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Серия 000000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бовая печать     Подделка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еследуется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закону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┼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решок талона (направления)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ФР  на получение проездных   ││  ┌─────────────────────────┐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илетов на авиационный   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 для проезда    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месту отдыха и обратно  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территориального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а ПФР)         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│Л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звание транспортной    ││и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рганизации)         ││н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 от _______ N _________││и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талона с __ по _││я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││с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││г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маршрут следования ____││и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│б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отправления ____________││а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назначения _____________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категории __ Код региона _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ИЛС ________________________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страховой номер     ││  │                        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ндивидуального     ││  └─────────────────────────┘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лицевого счета)    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______________   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  ___________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дпись         (Ф.И.О.)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ветственного              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а)                   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Серия 000000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рбовая печать     Подделка 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еследуется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 закону  ││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┴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началь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финан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системы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.В.НИКИТ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6</Words>
  <Characters>6131</Characters>
  <CharactersWithSpaces>52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Пенсионный фонд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алона (направления) на получение проездных билетов на авиационный транспорт для проезда к месту отдыха и обратно (приложение к договору на перевозку пенсионеров, являющихся получателями трудовых пенсий по старости и по инвалидности, проживающих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