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64-ст, в котором приведена данная форма, введен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е сред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емость и устойчив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3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ХНИЧЕСКОГО ОПИСАНИЯ А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______________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сти и управляемости в соответствии с ГОСТ Р 52302-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ая или торговая мар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АТ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ификация (версия, вариан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АТ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(ТН ВЭД для импортируемых транспортных средств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предприятия-изгото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ксимальный формат А4 (210 х 297 м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каждой  странице  технического  описания указывается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страниц описания и номер данной ст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2. Техничес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араметр            │          Модифик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1   │   2   │   3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ная формула и тип привода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, кг: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лная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переднюю ось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заднюю ось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ая технически допус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мая масса, заявленная заво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-изготовителем, кг: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лная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переднюю ось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а заднюю ось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ные размеры, мм: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лина 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ширина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сота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а, мм 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я, мм: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ередних колес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них колес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альный радиус поворота, м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е управление: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ередаточное число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число оборотов рулевого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еса от упора до упора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ип рулевого механизма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силитель рулевого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арка насоса гидроусилителя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изводительность насоса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иаметр рулевого колеса, мм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яемые колеса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глы установки управляемых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ес, ...°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хождение, мм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ска: тип, направляющие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ы, упругие элементы: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ередняя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няя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билизаторы, диаметр, мм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торы, тип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: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азмер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одель 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в шинах, кПа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гс/кв. см):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ередних колес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дних колес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ческий радиус колеса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днего/заднего), мм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узова  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: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асположение и число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линдров    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абочий объем, мощность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миссия, тип  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и, на которые распростра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ется техническое описание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сведения об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х испытаний (конструк-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е особенности)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3. Графическ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вид А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рулев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 передней подв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 задней подв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4. Описание маркировки А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сположения и форма знак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сположения таблички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сположения идентификационного номера (кода VI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и содержание идентификационного номера (номеров) транспорт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4"/>
        <w:gridCol w:w="406"/>
        <w:gridCol w:w="540"/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1"/>
        <w:gridCol w:w="54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. 1 - 3 - WMI (международный идентификационный код изготов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. 4 - 9 - тип А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. 10 - код года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. 11 - код сборочного за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. 12 - 17 - порядковый номер А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7</Words>
  <Characters>9547</Characters>
  <CharactersWithSpaces>8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хнического описания авто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